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  <w:lang w:val="en-US" w:eastAsia="en-US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15570</wp:posOffset>
            </wp:positionV>
            <wp:extent cx="91630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</w:rPr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 xml:space="preserve">                      </w:t>
      </w: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PLANO DE AULA DE LINGUA PORTUGUESA- QUINZENAL 20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rofessor (a):   Edna Paula de Moraes Enz Ponês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Disciplina: Língua Portugu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Turma (s):   B  Carga horária/Tempo: 15 dias   Ano: 4º   Turno:Vespertino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eríodo: 26 /07/11  a 15/08/11 Quantidade de aulas: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Habilida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icar informações relevantes para compreensão do text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ceber o valor expressivo dos sinais de pontuação e acentuação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dentificar marcas, que caracterizam o nível de registro empregado, formal e informal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crever texto utilizando procedimentos de coesão mais adequados à língua escrita, garantindo a progressão e a continuidade das idéi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gmentar o texto em frases e parágrafos, utilizando recursos do sistema de pontuação;os efeitos de sentid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pregar regras-padrão de concordância verbal,( sujeito e predicado ).</w:t>
      </w:r>
    </w:p>
    <w:p>
      <w:pPr>
        <w:pStyle w:val="Normal"/>
        <w:ind w:left="28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nteúdos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Lição 7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Os mundos daquele tempo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Linguagem Oral</w:t>
      </w:r>
      <w:r>
        <w:rPr>
          <w:sz w:val="22"/>
          <w:szCs w:val="22"/>
        </w:rPr>
        <w:t xml:space="preserve">: Livro B Manual do professor (texto descritivo), </w:t>
      </w:r>
      <w:r>
        <w:rPr>
          <w:b/>
          <w:sz w:val="22"/>
          <w:szCs w:val="22"/>
        </w:rPr>
        <w:t xml:space="preserve">Linguagem escrita: </w:t>
      </w:r>
      <w:r>
        <w:rPr>
          <w:sz w:val="22"/>
          <w:szCs w:val="22"/>
        </w:rPr>
        <w:t xml:space="preserve"> Blocos: Compreensão, Correto(ortografia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É assim que se escreve ( tempo verbal, sujeito e objeto) , Redação( Produção textual)  e Poema ( Relação do poema com o assunto da unidade). </w:t>
      </w:r>
    </w:p>
    <w:p>
      <w:pPr>
        <w:pStyle w:val="Normal"/>
        <w:ind w:left="4248" w:firstLine="708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0"/>
          <w:szCs w:val="20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0"/>
          <w:szCs w:val="20"/>
        </w:rPr>
        <w:t>DISTRIBUIÇÃO DE CONTEÚDOS</w:t>
      </w:r>
    </w:p>
    <w:tbl>
      <w:tblPr>
        <w:tblW w:w="15629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589"/>
        <w:gridCol w:w="3249"/>
        <w:gridCol w:w="3067"/>
        <w:gridCol w:w="2700"/>
      </w:tblGrid>
      <w:tr>
        <w:trPr>
          <w:trHeight w:val="692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6/07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7/07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8/07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29/07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1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492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981" w:hRule="atLeast"/>
        </w:trPr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Bloco é assim que se escreve, páginas 70,71 e 72, tempo verbal.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o B/aluno: Bloco Redação páginas 72 a 74. Produção textual.</w:t>
            </w:r>
          </w:p>
          <w:p>
            <w:pPr>
              <w:pStyle w:val="Contedodatabela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o: Ler e Reler.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Livro B/Manual do professor: Introdução da Lição 7, páginas 77 a 8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Laptop Uca:atividades de ortografia. 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***************</w:t>
            </w:r>
          </w:p>
        </w:tc>
      </w:tr>
      <w:tr>
        <w:trPr>
          <w:trHeight w:val="345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559" w:hRule="atLeast"/>
          <w:cantSplit w:val="true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Conversa informal e reflexiva, caderno, bilhete, quadro-giz  e site escolovar.org.b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2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3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4/08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5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8/0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1168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 /Manual do Professor: Entendendo  a estrutura de um texto descritivo páginas 81 a 82, Elementos de coerência e coesão, páginas 82 a83</w:t>
            </w:r>
          </w:p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/>
            </w:pPr>
            <w:r>
              <w:rPr>
                <w:sz w:val="22"/>
                <w:szCs w:val="22"/>
              </w:rPr>
              <w:t>Livro B/aluno: Bloco compreensão ( interpretação textual) Bloco correto(palavras terminadas em E  e O) páginas 76 a 78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ro Ler e Reler  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Bloco é assim que se escreve ( Sujeito e objeto, singular, plural, artigos feminino e masculino) páginas 78 e79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Atividades de ortografia  no laptop Uca.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440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rno, Laptop UCA :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Site Escolovar.org.br Livro Ler e Rel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9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0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1/08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2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3 /08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o B/Aluno:  continuação páginas 81 e 82, Bloco Redação (Produção Textual)  páginas 80-81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continuação página 82-83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Ler e reler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Livro B/aluno:continuação 84-84. Bloco Poema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Atividades de ortografia:Laptop Uca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356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no, Laptop UCA 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site: escolovar.org.br  Livro Ler e Rel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aliação de Aprendiza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 (a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</w:t>
        <w:tab/>
        <w:t xml:space="preserve">   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or(a)</w:t>
        <w:tab/>
        <w:tab/>
        <w:tab/>
        <w:tab/>
        <w:t xml:space="preserve">    Coordenação e/ou Direçã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5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3"/>
        <w:gridCol w:w="5130"/>
        <w:gridCol w:w="5252"/>
      </w:tblGrid>
      <w:tr>
        <w:trPr>
          <w:trHeight w:val="2199" w:hRule="atLeast"/>
        </w:trPr>
        <w:tc>
          <w:tcPr>
            <w:tcW w:w="5203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2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02:00Z</dcterms:created>
  <dc:creator>Office 2000</dc:creator>
  <dc:description/>
  <cp:keywords/>
  <dc:language>en-US</dc:language>
  <cp:lastModifiedBy>Edna</cp:lastModifiedBy>
  <cp:lastPrinted>2011-04-27T11:44:00Z</cp:lastPrinted>
  <dcterms:modified xsi:type="dcterms:W3CDTF">2011-07-25T17:37:00Z</dcterms:modified>
  <cp:revision>7</cp:revision>
  <dc:subject/>
  <dc:title>PLANO DE AULA  DE MATEMÁTICA - SEMANAL  2010</dc:title>
</cp:coreProperties>
</file>